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338455</wp:posOffset>
                </wp:positionV>
                <wp:extent cx="6638290" cy="575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753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9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0"/>
                                <w:lang w:val="en-GB"/>
                              </w:rPr>
                              <w:t>How Can I Impro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45.3pt;mso-wrap-distance-left:9.05pt;mso-wrap-distance-right:9.05pt;mso-wrap-distance-top:0pt;mso-wrap-distance-bottom:0pt;margin-top:26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9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90"/>
                          <w:lang w:val="en-GB"/>
                        </w:rPr>
                        <w:t>How Can I Impro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347345</wp:posOffset>
                </wp:positionV>
                <wp:extent cx="6638290" cy="685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030" cy="46609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ISPP PE Gymna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3.95pt;mso-wrap-distance-left:9.05pt;mso-wrap-distance-right:9.05pt;mso-wrap-distance-top:0pt;mso-wrap-distance-bottom:0pt;margin-top:-27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494030" cy="46609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ISPP PE Gymnastics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72"/>
                                <w:lang w:val="en-GB"/>
                              </w:rPr>
                              <w:t>Gymna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-45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72"/>
                          <w:lang w:val="en-GB"/>
                        </w:rPr>
                        <w:t>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vel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224.6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vel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1595755</wp:posOffset>
                </wp:positionV>
                <wp:extent cx="6638290" cy="6866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To get a Level 4 in Gymnastics you will need to: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540" w:hanging="180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Link 8-10 elements to make a sequ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 xml:space="preserve">Perform the sequence on floor 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i/>
                                <w:sz w:val="36"/>
                                <w:szCs w:val="36"/>
                                <w:lang w:val="en-GB"/>
                              </w:rPr>
                              <w:t>and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 xml:space="preserve"> apparat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hanging="360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Use twisting and turning move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hanging="360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Show flight, changes of speed and direction and contrasting shape and bal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720" w:hanging="360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Adapt the sequence and perform it in a group of 3 or 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0.7pt;mso-wrap-distance-left:9.05pt;mso-wrap-distance-right:9.05pt;mso-wrap-distance-top:0pt;mso-wrap-distance-bottom:0pt;margin-top:12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To get a Level 4 in Gymnastics you will need to: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540" w:hanging="180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Link 8-10 elements to make a sequence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720" w:hanging="360"/>
                        <w:rPr/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 xml:space="preserve">Perform the sequence on floor </w:t>
                      </w:r>
                      <w:r>
                        <w:rPr>
                          <w:rFonts w:cs="Sketchy;Andale Mono" w:ascii="Sketchy;Andale Mono" w:hAnsi="Sketchy;Andale Mono"/>
                          <w:i/>
                          <w:sz w:val="36"/>
                          <w:szCs w:val="36"/>
                          <w:lang w:val="en-GB"/>
                        </w:rPr>
                        <w:t>and</w:t>
                      </w: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 xml:space="preserve"> apparatus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720" w:hanging="360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Use twisting and turning movements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720" w:hanging="360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Show flight, changes of speed and direction and contrasting shape and balance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720" w:hanging="360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Adapt the sequence and perform it in a group of 3 or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5367655</wp:posOffset>
                </wp:positionV>
                <wp:extent cx="6409690" cy="2980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97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448"/>
                              <w:gridCol w:w="2448"/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atch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athw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Tra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an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Matching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Extensi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larity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loor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Ma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Apparatus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erform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Elements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l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ontras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Adap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34.7pt;mso-wrap-distance-left:9.05pt;mso-wrap-distance-right:9.05pt;mso-wrap-distance-top:0pt;mso-wrap-distance-bottom:0pt;margin-top:42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Vocabul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  <w:tbl>
                      <w:tblPr>
                        <w:tblW w:w="97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448"/>
                        <w:gridCol w:w="2448"/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atch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athw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Trav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an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Matching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Extensi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larity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ontrol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loor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Ma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Apparatus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erform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Elements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l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ontras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Adap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etchy">
    <w:altName w:val="Andale Mono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ketchy;Andale Mono" w:hAnsi="Sketchy;Andale Mono" w:cs="Sketchy;Andale Mono"/>
      <w:sz w:val="72"/>
      <w:szCs w:val="7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42:00Z</dcterms:created>
  <dc:creator>user</dc:creator>
  <dc:description/>
  <cp:keywords/>
  <dc:language>en-US</dc:language>
  <cp:lastModifiedBy>nigel fitzpatrick</cp:lastModifiedBy>
  <dcterms:modified xsi:type="dcterms:W3CDTF">2011-09-21T07:42:00Z</dcterms:modified>
  <cp:revision>2</cp:revision>
  <dc:subject/>
  <dc:title/>
</cp:coreProperties>
</file>